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me:______________________________________  Date______________________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  <w:u w:val="single" w:color="0000FF"/>
        </w:rPr>
        <w:t>Horace  and Morris but Mostly Delores</w:t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/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 Who is the author?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o is the illustrator?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o are the main characters?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 What other things can friends do together?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What happens to change the friendship of the mice? 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6. How does Dolores feel about this?  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__________________________________________________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7. What is the Mega Mice Club? ___________________________________________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8. What club does Dolores join? ___________________________________________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9. What happens at the end of the story? 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_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10. Why did the author write this selection? ________________________________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185"/>
        <w:gridCol w:w="1810"/>
        <w:gridCol w:w="2311"/>
      </w:tblGrid>
      <w:tr>
        <w:trPr>
          <w:trHeight w:val="59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ventur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limbe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reates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ruest</w:t>
            </w:r>
          </w:p>
        </w:tc>
      </w:tr>
      <w:tr>
        <w:trPr>
          <w:trHeight w:val="46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xplorin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ondere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spec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lubhouse</w:t>
            </w:r>
          </w:p>
        </w:tc>
      </w:tr>
      <w:tr>
        <w:trPr>
          <w:trHeight w:val="51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utograph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ug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iraff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olphin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r principal has the ______________ of all the students in the school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d you see that _______________________ in the wave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race and Morris but mostly Dolores loved _______________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 friends stepped through the door of the Mega-M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___________________________ate a leaf from the tree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race and Morris and Delores were friends, the _______________of friends, the ________________ of friend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y ______________ Mount Ever-Ru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heard you sneeze and 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’m sick of making things out of cheese. Let’s go 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I went to the store and _______________ an alarm cloc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Dolores ______________ what kind of place doesn’t allow girl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I want her to sign my ________________________bo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09:00Z</dcterms:created>
  <dc:creator>Madison County Board of Education</dc:creator>
  <dc:description/>
  <cp:keywords/>
  <dc:language>en-US</dc:language>
  <cp:lastModifiedBy>Diana L. Chappell</cp:lastModifiedBy>
  <cp:lastPrinted>2008-08-07T16:11:00Z</cp:lastPrinted>
  <dcterms:modified xsi:type="dcterms:W3CDTF">2009-02-16T03:09:00Z</dcterms:modified>
  <cp:revision>2</cp:revision>
  <dc:subject/>
  <dc:title>Name:______________________________________  Date______________________</dc:title>
</cp:coreProperties>
</file>